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3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приказу начальника Управ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разования администрации МО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«Лешуконский муниципальный район» 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1 ноября 2018 года № 28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орм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ачальнику Управления образования администрации МО «Лешуконский муниципальный район» Сауковой Ирине Владимировн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 _______________________________________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спорт ____________ выдан _________ года</w:t>
              <w:br/>
              <w:t>(кем)______________________________________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живающего(ей) по адресу: ________________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ефон: 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ПРОС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нформации об обработке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rFonts w:eastAsia="Calibri" w:cs="Arial" w:ascii="Arial" w:hAnsi="Arial"/>
          <w:sz w:val="20"/>
          <w:lang w:eastAsia="en-US"/>
        </w:rPr>
        <w:t xml:space="preserve">В соответствии со статьей 14 Федерального закона от 27.07.2006 № 152-ФЗ «О персональных данных» прошу предоставить информацию, касающуюся обработки моих персональных данных и персональных данных моего ребенка,(Ф.И.О.) </w:t>
      </w:r>
      <w:r>
        <w:rPr>
          <w:rFonts w:cs="Arial" w:ascii="Arial" w:hAnsi="Arial"/>
          <w:sz w:val="20"/>
        </w:rPr>
        <w:t xml:space="preserve">____________________________________________, ___________ года рождения, </w:t>
      </w:r>
      <w:r>
        <w:rPr>
          <w:rFonts w:eastAsia="Calibri" w:cs="Arial" w:ascii="Arial" w:hAnsi="Arial"/>
          <w:sz w:val="20"/>
          <w:lang w:eastAsia="en-US"/>
        </w:rPr>
        <w:t>в связи с заключенным договором от _______________________________, в том числе указ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Arial" w:hAnsi="Arial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–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перечень обрабатываемых персональных данных, источник их получения и правовые основания обработ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Arial" w:hAnsi="Arial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–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сведения о лицах, которым персональные данные могут быть перед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Arial" w:hAnsi="Arial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–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цели, способы, сроки обработки и сроки хране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rFonts w:ascii="Arial" w:hAnsi="Arial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–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lang w:eastAsia="en-US"/>
        </w:rPr>
        <w:t>локальный акт, который определяет мои права и права моего ребенка в соответствии с требованиями Федерального закона от 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Style2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_______</w:t>
            </w:r>
          </w:p>
        </w:tc>
        <w:tc>
          <w:tcPr>
            <w:tcW w:w="3379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tabs>
          <w:tab w:val="clear" w:pos="709"/>
          <w:tab w:val="left" w:pos="3945" w:leader="none"/>
          <w:tab w:val="left" w:pos="7215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та)</w:t>
        <w:tab/>
        <w:t>(подпись)</w:t>
        <w:tab/>
        <w:t>(расшифровка)</w:t>
      </w:r>
    </w:p>
    <w:p>
      <w:pPr>
        <w:pStyle w:val="Style2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10">
    <w:name w:val="Style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6:00Z</dcterms:created>
  <dc:creator>В</dc:creator>
  <dc:description/>
  <cp:keywords/>
  <dc:language>en-US</dc:language>
  <cp:lastModifiedBy>Начальник</cp:lastModifiedBy>
  <cp:lastPrinted>2018-11-06T16:12:00Z</cp:lastPrinted>
  <dcterms:modified xsi:type="dcterms:W3CDTF">2018-11-06T13:15:00Z</dcterms:modified>
  <cp:revision>8</cp:revision>
  <dc:subject/>
  <dc:title/>
</cp:coreProperties>
</file>